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т 15.06.2023 № 29-р/338, </w:t>
      </w:r>
      <w:r>
        <w:rPr>
          <w:rFonts w:cs="Times New Roman" w:ascii="Times New Roman" w:hAnsi="Times New Roman"/>
          <w:sz w:val="25"/>
          <w:szCs w:val="25"/>
        </w:rPr>
        <w:t xml:space="preserve">от 15.06.2023 № 29-р/339, от 15.06.2023 </w:t>
      </w:r>
      <w:r>
        <w:rPr>
          <w:rFonts w:cs="Times New Roman" w:ascii="Times New Roman" w:hAnsi="Times New Roman"/>
          <w:bCs/>
          <w:sz w:val="25"/>
          <w:szCs w:val="25"/>
        </w:rPr>
        <w:t xml:space="preserve">№ 29-р/340, </w:t>
      </w:r>
      <w:r>
        <w:rPr>
          <w:rFonts w:cs="Times New Roman" w:ascii="Times New Roman" w:hAnsi="Times New Roman"/>
          <w:sz w:val="25"/>
          <w:szCs w:val="25"/>
        </w:rPr>
        <w:t xml:space="preserve">от 15.03.2023 № 29-р-171 </w:t>
      </w:r>
      <w:r>
        <w:rPr>
          <w:rFonts w:cs="Times New Roman" w:ascii="Times New Roman" w:hAnsi="Times New Roman"/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21.06.2023 </w:t>
      </w:r>
      <w:r>
        <w:rPr>
          <w:rFonts w:cs="Times New Roman" w:ascii="Times New Roman" w:hAnsi="Times New Roman"/>
          <w:bCs/>
          <w:sz w:val="25"/>
          <w:szCs w:val="25"/>
        </w:rPr>
        <w:t>№ 29-р/35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1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строенное нежилое помещение, назначение: нежилое, площадь 557,2 кв.м., этаж 1, кадастровый номер 28:01:020401:1923, адрес объекта: г. Благовещенск,                              ул. Институтская, д. 2/1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8 131 538,32 (восемь миллионов сто тридцать одна тысяча пятьсот тридцать восемь рублей 32 копейки)</w:t>
      </w:r>
      <w:r>
        <w:rPr>
          <w:rFonts w:cs="Times New Roman" w:ascii="Times New Roman" w:hAnsi="Times New Roman"/>
          <w:color w:val="000000"/>
          <w:sz w:val="25"/>
          <w:szCs w:val="25"/>
        </w:rPr>
        <w:t>, в том числе НДС (Отчет об оценке имущества                         № 1548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813 153,83 (восемьсот тринадцать тысяч сто пятьдесят три рубля 83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29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39,03 (пять миллионов шестьсот двадцать девять тысяч шестьсот тридцать девять рублей 03 копейки), в том числе НДС (Отчет об оценке имущества № 1647/23 от 05.06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562 963,90 (пятьсот шестьдесят две тысячи девятьсот шестьдесят три рубля 9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3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977 500 (девятьсот семьдесят семь тысяч пятьсот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699 600 (шестьсот девяносто девять тысяч шестьсот) рублей (Отчет об оценке имущества № 1549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69 960 (шестьдесят девять тысяч девятьсот шестьдесят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4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изводственная база, состоящая из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договор аренды от 17.09.2018, сроком по 16.09.2023 года на помещения, общей площадью 233,6 кв.м, расположенные на поэтажном плане 2 эт. № 14-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  <w:lang w:eastAsia="ru-RU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- договор аренды от 16.07.2015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№ 1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ов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ооружение под склад 2016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урникет (пункт №1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урникет (пункт №2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абор кирпичный 1979 года по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2 этаж, проходная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деп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дание производственных служ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она ТО 1 и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она ТО, вход, корид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 (нач.депо, медпункт, ОСВ, вх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подстан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сварочный, столярный, электроцех, аккумулятор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шиномонтаж, склад, токарный ц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варийное освещение (административное з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дажа объекта осуществляется одновременно с отчуждением земельного участка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г. Благовещенск, ул. Тенист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sz w:val="25"/>
          <w:szCs w:val="25"/>
        </w:rPr>
        <w:t xml:space="preserve"> - 127 328 000 (сто двадцать семь миллионов триста двадцать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157 222 947,02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сто пятьдесят семь миллионов двести двадцать две тысячи девятьсот сорок семь рублей 02 копейки), в том числе НДС (Отчет об оценке имущества от 09.03.2023 г. № 053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00 000 (пятьсот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20%, от начальной цены объекта, что составляет – 31 444 589,40 (тридцать один миллион четыреста сорок четыре тысячи пятьсот восемьдесят девять рублей 4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2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2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восем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3 на торги выставлялся восем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4 на торги выставлялся два раз, торги признаны несостоявшимися</w:t>
      </w:r>
      <w:r>
        <w:rPr>
          <w:rFonts w:eastAsia="Calibri"/>
          <w:b w:val="false"/>
          <w:sz w:val="26"/>
          <w:szCs w:val="26"/>
          <w:lang w:val="ru-RU" w:eastAsia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26 июн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25 ию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27 ию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31 ию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2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Исполняющий обязанности </w:t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я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.В. Плотник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6-21T15:54:00Z</cp:lastPrinted>
  <dcterms:modified xsi:type="dcterms:W3CDTF">2023-06-21T07:01:00Z</dcterms:modified>
  <cp:revision>192</cp:revision>
  <dc:subject/>
  <dc:title/>
</cp:coreProperties>
</file>